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контрольных работ 7 класс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1 «Введение. Строение и свойства вещества».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2 по теме «Механическое движение. Масса тела. Плотность вещества»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«Графическое изображе</w:t>
        <w:softHyphen/>
        <w:t>ние сил, виды сил».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4 по теме «Давление твердых тел, жидкостей и газов».</w:t>
      </w:r>
    </w:p>
    <w:p>
      <w:pPr>
        <w:pStyle w:val="Normal"/>
        <w:spacing w:lineRule="auto" w:line="360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5 по теме «Работа и мощность»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Р1  7кл 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 «Введение. Строение и свойства вещества»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чему дым от костра по мере его подъема перестает быть видимым даже в безветренную погоду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рость зайца 54 км/ч. Какой путь он совершит за 3 минуты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разломанный карандаш мы не можем соединить так, чтобы он вновь стал целым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втомобиль за 10 минут прошел путь 12 км. С какой скоростью он двигался?  Постройте графики скорости и пути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рское животное кальмар при нападении на него выбрасывает темно-синюю защитную жидкость. Почему через некоторое время пространство, заполненное этой жидкостью даже в спокойной воде становится прозрачным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корость дельфина 72 км/ч. За какое время он совершит путь 2 км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лекулы вещества притягиваются друг к другу. Почему же между молекулами есть промежутки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втомобиль за 0,5 часа прошел путь 18 км. С какой скоростью он двигался?  Постройте графики скорости и движения.</w:t>
      </w:r>
    </w:p>
    <w:p>
      <w:pPr>
        <w:pStyle w:val="Normal"/>
        <w:ind w:left="284" w:right="266" w:firstLine="283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  1) из-за диффузии, 2) 2700 м, 4) 20 м/с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асти нельзя сблизить на расстояние, на котором действуют силы притяжения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. 1) из-за диффузии, 2) 100 с, 4) 10 м/с,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-за отталкивания между молекулами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 скорости - прямые, параллельные оси времени, графики движения - прямые, составляющие угол с осью времени.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2 7 кл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по теме «Механическое движение. Масса тела. Плотность вещества»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для "слабого" класса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Куда и почему отклоняются пассажиры относительно автобуса, когда он резко трогается с места, тормозит, поворачивает налево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Найти вес и силу тяжести, действующую на тело массой 40 кг. Изобразите эти силы на чертеже в выбранном масштабе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Найти массу бруска из латуни размерами 10х8х5 см3. Плотность латуни 8500 кг/м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Зачем некоторые мастера смазывают мылом шуруп перед ввинчиванием его в скрепляемые детали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Жидкость объемом 3 литра имеет массу 2,4 кг. Найдите ее плотность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Сокол парит в небе и держит в когтях воробья. Найдите силу тяжести, действующую на сокола и изобразите на чертеже в выбранном масштабе. Масса сокола 500 г, масса воробья 60 г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ариант контрольной работы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Куда и почему отклоняются пассажиры относительно автобуса, когда он резко трогается с места, поворачивает налево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Найти силу тяжести, действующую на тело массой 40 кг. Изобразите эту силу на чертеже в выбранном масштабе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Найдите объем 2 кг золота. Плотность золота 19300 кг/м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Найти массу бруска из латуни размерами 10х8х5 см. Плотность латуни 8500 кг/м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чем при торможении автомобиля водитель включает задний красный свет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йти вес тела массой 400 г. Изобразите вес на чертеже в выбранном масштабе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дкость объемом 3 литра имеет массу 2,4 кг. Найдите ее плотность.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Найдите силу тяжести, действующую на брусок объемом 500 см3. Плотность бруска 4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3 7 кл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«Графическое изображе</w:t>
        <w:softHyphen/>
        <w:t>ние сил, виды сил»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 действием какой силы изменится направление движение камня, брошенного горизонтально.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му  равна сила тяжести, действующая на мяч 0,5 кг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ловек, масса которого 80 кг, держит на плечах мешок массой 10 кг. С какой силой человек давит на землю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ла тяги стартующей вертикально вверх ракеты равна 400кН, а сила тяжести, действующая на ракету, - 100 кН. Определите равнодействующую этих сил.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арашютист массой 85 кг равномерно спускается с раскрытым парашютом. Чему равна сила сопротивления воздуха при равномерном движении парашютиста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 цистерне машины для поливки улиц находиться вода. На сколько уменьшиться вес машины, если она разольет 200 л воды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те жесткость пружины, если под действием силы 4 Н она растянулась на 8 см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д действием какой силы изменится направление движение камня, брошенного горизонтально.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му равна сила тяжести, действующая на мяч 0,5 кг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ловек, масса которого 80 кг, держит на плечах мешок массой 10 кг. С какой силой человек давит на землю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ла тяги стартующей вертикально вверх ракеты равна 400кН, а сила тяжести, действующая на ракету, - 100 кН. Определите равнодействующую этих сил.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арашютист массой 85 кг равномерно спускается с раскрытым парашютом. Чему равна сила сопротивления воздуха при равномерном движении парашютиста? Графически изобразить силы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 цистерне машины для поливки улиц находиться вода. На сколько уменьшиться вес машины, если она разольет 200 л воды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те жесткость пружины, если под действием силы 4 Н она растянулась на 8 см.</w:t>
      </w:r>
      <w:r>
        <w:br w:type="page"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4 7 кл</w:t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4 по теме «Давление твердых тел, жидкостей и газов».</w:t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ind w:left="284" w:right="266" w:firstLine="283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. На рисунке 1 изображен один и тот же сосуд с поршнем. Цифр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,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ены круглые отверстия, затянутые одинаковыми резиновыми пленками. Когда поршень переместили из полож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ож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, </w:t>
      </w:r>
      <w:r>
        <w:rPr>
          <w:rFonts w:cs="Times New Roman" w:ascii="Times New Roman" w:hAnsi="Times New Roman"/>
          <w:color w:val="000000"/>
          <w:sz w:val="24"/>
          <w:szCs w:val="24"/>
        </w:rPr>
        <w:t>пленки выгнулись наружу. На каком из рисунков выпуклость пленок изображена правильно?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62090" cy="12065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с. 1</w:t>
      </w:r>
    </w:p>
    <w:p>
      <w:pPr>
        <w:pStyle w:val="Normal"/>
        <w:shd w:fill="FFFFFF" w:val="clear"/>
        <w:ind w:left="284" w:right="266" w:firstLine="283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 сосуде находится 1 л керосина. Как изменится давление на дно и стенки сосуда, если вместо керосина налить 1 л воды?(Плотность керосина 80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воды 100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Ответ объясните.</w:t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color w:val="3E3E3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ое давление производит мальчик массой 42 кг на пол , если площадь подошв его обуви 28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ind w:left="284" w:right="266" w:firstLine="28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Плоскодонная баржа получила пробоину в дне площадью 3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С какой силой нужно давить на пластырь, которым закрывают отверстие, чтобы сдержать напор воды на глубине 3 м ? (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ind w:left="284" w:right="0" w:firstLine="28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аковые ли давления производят   на   стол   кирпичи ( см. рис.)?  Ответ объясни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ind w:left="284" w:right="0" w:firstLine="28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9460</wp:posOffset>
            </wp:positionH>
            <wp:positionV relativeFrom="line">
              <wp:posOffset>-110490</wp:posOffset>
            </wp:positionV>
            <wp:extent cx="2080260" cy="1316990"/>
            <wp:effectExtent l="0" t="0" r="0" b="0"/>
            <wp:wrapSquare wrapText="bothSides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 стеклянном сосуде под поршнем находится газ. Как, не меняя плотности этого газа, увеличить его давле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ind w:left="284" w:right="0" w:firstLine="28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давление воды на глубине  25 м. Плотность воды 1000 кг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autoSpaceDE w:val="false"/>
        <w:ind w:left="284" w:right="0" w:firstLine="283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а   лыжника   60   кг. Какое давление оказывает он на снег, </w:t>
        <w:br/>
        <w:t>если длина каждой лыжи 1,5 м,  ее ширина —10 см?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5 7 кл</w:t>
      </w:r>
    </w:p>
    <w:p>
      <w:pPr>
        <w:pStyle w:val="Normal"/>
        <w:ind w:left="284" w:right="266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5 по теме «Работа и мощность»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"слабого класса")</w:t>
      </w:r>
    </w:p>
    <w:p>
      <w:pPr>
        <w:pStyle w:val="Normal"/>
        <w:ind w:left="284" w:right="266" w:firstLine="283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Найдите кинетическую энергию автомобиля «Волга» (ГАЗ-24) массой 1450 кг, движущегося со скоростью 108 км/ч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На левое плечо рычага действует сила 300 Н, а к правому подвешен груз массой 10 кг. Левое плечо рычага 10 см. Чему равно правое плечо рычага, если он находится в равновесии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Мощность двигателя подъемной машины 3 кВт. Какой груз она может поднять на высоту 12 м в течение 2 минут?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Какой потенциальной энергией  обладает самолет Ту-154 массой 90 т при полете на высоте 11 км над поверхностью Земли?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На левое плечо рычага действует сила 100 Н Груз какой массы нужно подвесить к правому плечу рычага, чтобы он находился в равновесии? Левое плечо рычага 5 см, правое 20 см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Какая работа совершается при подъеме 5 м3 кирпича на высоту 15 м? Плотность кирпича 1600 кг/м3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ариант контрольной работы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left="567" w:right="26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На полу стоит ящик массой 20 кг. Какую работу надо произвести, чтобы поднять ящик на высоту кузова автомашины, равную 1,5 м?</w:t>
      </w:r>
    </w:p>
    <w:p>
      <w:pPr>
        <w:pStyle w:val="Normal"/>
        <w:ind w:left="567" w:right="26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Определите среднюю мощность насоса, который подает воду объемом 4,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высоту 5 м за 5 мин.</w:t>
      </w:r>
    </w:p>
    <w:p>
      <w:pPr>
        <w:pStyle w:val="Normal"/>
        <w:ind w:left="567" w:right="26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На концах рычага действуют силы 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2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Рычаг находится в равновесии. Определите плечи сил, если рычаг имеет длину 1 м.</w:t>
      </w:r>
    </w:p>
    <w:p>
      <w:pPr>
        <w:pStyle w:val="Normal"/>
        <w:ind w:left="567" w:right="26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 Ящик с гвоздями, масса которого 54 кг, поднимают на пятый этаж строящегося дома при помощи подвижного блока, действуя на трос силой 36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Вычислите КПД установки.</w:t>
      </w:r>
    </w:p>
    <w:p>
      <w:pPr>
        <w:pStyle w:val="Normal"/>
        <w:ind w:left="567" w:right="266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ind w:left="567" w:right="26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ind w:left="426" w:right="26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ъемный кран поднял груз на высоту 15 м за 4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вивая при этом мощность 2 кВт. Найдите вес груза.</w:t>
      </w:r>
    </w:p>
    <w:p>
      <w:pPr>
        <w:pStyle w:val="Normal"/>
        <w:ind w:left="426" w:right="26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еловек поднялся с шестого этажа на девятый, совершив работу 5000 Дж. Какова масса человека, если расстояние между этажами 3,2 м?</w:t>
      </w:r>
    </w:p>
    <w:p>
      <w:pPr>
        <w:pStyle w:val="Normal"/>
        <w:ind w:left="426" w:right="26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втомобиль равномерно поднимается в гору. Как изменяются его потенциальная и кинетическая энергия?</w:t>
      </w:r>
    </w:p>
    <w:p>
      <w:pPr>
        <w:pStyle w:val="Normal"/>
        <w:ind w:left="426" w:right="266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ло поднимают по наклонной плоскости, прикладывая в направлении движения силу 3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ва масса тела, если длина наклонной плоскости 1 м, высота 25 см и КПД равен 80 %?</w:t>
      </w:r>
      <w:r>
        <w:br w:type="page"/>
      </w:r>
    </w:p>
    <w:p>
      <w:pPr>
        <w:pStyle w:val="Normal"/>
        <w:ind w:left="284" w:right="266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овая</w:t>
        <w:tab/>
        <w:t>контрольная работа 7 класс.</w:t>
      </w:r>
    </w:p>
    <w:p>
      <w:pPr>
        <w:pStyle w:val="Normal"/>
        <w:ind w:right="266" w:firstLine="42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ind w:right="266"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 Кусок металла массой 461,5 г имеет объём 6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Определите что это за металл.</w:t>
      </w:r>
    </w:p>
    <w:p>
      <w:pPr>
        <w:pStyle w:val="Normal"/>
        <w:ind w:right="266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корость дельфина 72 км/ч. За какое время он совершит путь 2 км?</w:t>
      </w:r>
    </w:p>
    <w:p>
      <w:pPr>
        <w:pStyle w:val="Normal"/>
        <w:ind w:right="266"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Водонапорный бак водопровода расположен на высоте 75 м. Найдите давление в водонапорной трубе у основания водонапорной башни.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266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ая работа совершается при подъеме гранитной глыбы объемом 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высоту 12 м? Плотность гранита 26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right="266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 правое плечо рычага действует сила 25 Н, а к левому подвешен груз массой 5 кг. Найдите правое плечо рычага, если левое 10 см. Рычаг находится в равновесии.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2"/>
        </w:numPr>
        <w:ind w:left="0" w:right="266" w:firstLine="4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за первые 5 мин проехал 600 м. Вычислите его скорость.</w:t>
      </w:r>
    </w:p>
    <w:p>
      <w:pPr>
        <w:pStyle w:val="Normal"/>
        <w:numPr>
          <w:ilvl w:val="0"/>
          <w:numId w:val="2"/>
        </w:numPr>
        <w:ind w:left="0" w:right="266" w:firstLine="4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бъем 2 кг золота. Плотность золота 193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0" w:right="266" w:firstLine="4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овый брусок объемом 50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имеющий форму параллелепипеда, опустили в бензин. Определите выталкивающую силу, действующую на брусок. Плотность бензина 71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0" w:right="266" w:firstLine="49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сос поднимает воду объёмом 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высоту 2,5 м за 5 с. Определите его мощность.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right="266" w:firstLine="4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вновесии рычага на его меньшее плечо подвешен груз 10 кг, а на большее 1 кг. Длина большего плеча равна 1м. Определите длину меньшего. </w:t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284" w:right="266"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  <w:t>Физика 7</w:t>
    </w:r>
  </w:p>
  <w:p>
    <w:pPr>
      <w:pStyle w:val="Header"/>
      <w:jc w:val="right"/>
      <w:rPr>
        <w:color w:val="BFBFBF"/>
      </w:rPr>
    </w:pPr>
    <w:r>
      <w:rPr>
        <w:color w:val="BFBFBF"/>
      </w:rPr>
      <w:t>Составитель Бронникова Ю.М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6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37:00Z</dcterms:created>
  <dc:creator>Windows</dc:creator>
  <dc:description/>
  <cp:keywords/>
  <dc:language>en-US</dc:language>
  <cp:lastModifiedBy>Gim2_RM40_Usr1</cp:lastModifiedBy>
  <dcterms:modified xsi:type="dcterms:W3CDTF">2022-06-19T14:02:00Z</dcterms:modified>
  <cp:revision>5</cp:revision>
  <dc:subject/>
  <dc:title/>
</cp:coreProperties>
</file>